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osing Powerful Quest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sson Title </w:t>
        <w:tab/>
        <w:t>Grade/Program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30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Students will recognize that solving an equation means that you know some information (an output and a rule), so you should be able to figure out the other information (the input).</w:t>
            </w:r>
          </w:p>
        </w:tc>
      </w:tr>
      <w:tr>
        <w:trPr>
          <w:trHeight w:val="1451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Solve first degree equations with non-fraction coefficients using a variety of tools (e.g. 2x + 7 = 6x – 1).</w:t>
            </w:r>
          </w:p>
        </w:tc>
      </w:tr>
      <w:tr>
        <w:trPr>
          <w:trHeight w:val="1154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metimes knowing a few things about a pattern or relationship allows you to predict other things about that pattern or relationship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You know ONE of these two things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 + 2y = 20 OR  3x + 2 = 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 xml:space="preserve">Which one lets you figure out what x is? Why?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Question Planning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2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4:02:00Z</dcterms:created>
  <dc:creator>Ilana</dc:creator>
  <dc:description/>
  <cp:keywords/>
  <dc:language>en-US</dc:language>
  <cp:lastModifiedBy>Marian Small</cp:lastModifiedBy>
  <cp:lastPrinted>2009-09-24T17:24:00Z</cp:lastPrinted>
  <dcterms:modified xsi:type="dcterms:W3CDTF">2009-10-10T14:03:00Z</dcterms:modified>
  <cp:revision>3</cp:revision>
  <dc:subject/>
  <dc:title>Posing Powerful Questions</dc:title>
</cp:coreProperties>
</file>